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 2018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5/26 от 28 декабря 2017 года «О бюджете муниципального района «Шилкинский район» н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5/26 от 28 декабря 2017 (с учетом Решений №6/34 от 25.01.2018г.; №8/46 от 29.03.2018г.; №10/63 от 24.05.2018г.; №10/64 от 24.05.2018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8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953 932,1 тыс. рублей, в том числе налоговые и неналоговые доходы 222 098,6 тыс. рублей, безвозмездные перечисления 731 833,5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расходов в сумме 972 859,8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18 927,7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8 изложить в новой редакции (прилагается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40:00Z</dcterms:created>
  <dc:creator>x</dc:creator>
  <dc:description/>
  <cp:keywords/>
  <dc:language>en-US</dc:language>
  <cp:lastModifiedBy>UserXP</cp:lastModifiedBy>
  <cp:lastPrinted>2014-11-27T15:46:00Z</cp:lastPrinted>
  <dcterms:modified xsi:type="dcterms:W3CDTF">2018-09-24T05:09:00Z</dcterms:modified>
  <cp:revision>5</cp:revision>
  <dc:subject/>
  <dc:title>проект</dc:title>
</cp:coreProperties>
</file>